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376/15</w:t>
        <w:tab/>
        <w:tab/>
        <w:tab/>
        <w:tab/>
        <w:tab/>
        <w:tab/>
        <w:t xml:space="preserve">         ISPRAVKA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0. decembar 2015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 Usmene informacije ministra unutrašnjih poslova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Republike Srpske  o aktivnostima SIPE u opštini Novi Grad i</w:t>
      </w:r>
    </w:p>
    <w:p>
      <w:pPr>
        <w:pStyle w:val="Normal"/>
        <w:jc w:val="center"/>
        <w:rPr/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zaključcima Vlade Republike Srpske </w:t>
      </w:r>
    </w:p>
    <w:p>
      <w:pPr>
        <w:pStyle w:val="Normal"/>
        <w:jc w:val="both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Latn-CS" w:eastAsia="en-US"/>
        </w:rPr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, održanoj 10. decembra 2015. godine, razmatrao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Usmenu informaciju ministra unutrašnjih poslova Republike Srpske  o aktivnostima SIPE u opštini  Novi Grad  i zaključcima Vlade Republike Srpske.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</w:t>
      </w:r>
      <w:r>
        <w:rPr>
          <w:rFonts w:eastAsia="Calibri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 Dragoljub  Davidović, Ilija Tamindžija, Milan Dakić i Zoran Adžić, članovi Odbora. Odsutni su bili Dragan Galić i  Dragomir  Vasić,  članovi  Odbor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e Informacije podnio je Dragan Lukač, ministar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, članovi Odbora su  sa 4 glasa ZA i izdvojenim mišljenjem predsjednika Odbora Milanka Mihajilice zauzeli stav da se pomenuta 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Usmena informacija ministra unutrašnjih poslova Republike Srpske  o aktivnostima SIPE u opštini Novi Grad i zaključcima Vlade Republike Srpske  razmatra na Trinaes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predlaže Narodnoj skupštini Republike Srpske da usvoji sledeć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Z A K LJ U Č K E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I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rodna skupština Republike Srpske  podržava zaključke Vlade Republike Srpske broj:04/1-012-2-2755/15 od 10.12.2015. godine.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rodna skupština Republike Srpske obavezuje Vladu Republike Srpske da odmah   sprovede  zaključke Vlade Republike Srpske.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III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rodna skupština Republike Srpske traži od  predstavnike  Republike Srpske u institucijama Bosne i Hercegovine da bez odlaganja  reaguju na adekvatan  način  povodom najnovijih dešavanja u Novom Gradu.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Odbora određen je zamjenik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760" w:firstLine="72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</w:t>
      </w:r>
    </w:p>
    <w:p>
      <w:pPr>
        <w:pStyle w:val="Normal"/>
        <w:ind w:left="576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CS" w:eastAsia="en-US"/>
        </w:rPr>
      </w:pPr>
      <w:r>
        <w:rPr>
          <w:sz w:val="26"/>
          <w:szCs w:val="26"/>
          <w:lang w:val="sr-CS" w:eastAsia="en-U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1-24T10:32:00Z</cp:lastPrinted>
  <dcterms:modified xsi:type="dcterms:W3CDTF">2015-12-10T15:57:00Z</dcterms:modified>
  <cp:revision>138</cp:revision>
  <dc:subject/>
  <dc:title>Датум, 10</dc:title>
</cp:coreProperties>
</file>